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  <w:lang w:val="en-GB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32"/>
          <w:szCs w:val="32"/>
          <w:lang w:val="en-GB"/>
        </w:rPr>
        <w:t>Macro Datasheet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  <w:lang w:val="en-GB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  <w:lang w:val="en-GB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-GB"/>
        </w:rPr>
        <w:drawing>
          <wp:inline distT="0" distB="0" distL="0" distR="0">
            <wp:extent cx="38989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  <w:lang w:val="en-GB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  <w:lang w:val="en-GB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-GB"/>
        </w:rPr>
        <w:t xml:space="preserve">This is an example of using a 'Windows Wordpad' document 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  <w:lang w:val="en-GB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-GB"/>
        </w:rPr>
        <w:t>as a datasheet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  <w:lang w:val="en-GB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  <w:lang w:val="en-GB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